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муниципальной программы «Развитие культуры на   2021-2025годы» </w:t>
      </w: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Развитие культуры на 2021-2025годы»</w:t>
      </w:r>
      <w:r>
        <w:rPr>
          <w:rFonts w:cs="Times New Roman" w:ascii="Times New Roman" w:hAnsi="Times New Roman"/>
          <w:sz w:val="28"/>
          <w:szCs w:val="28"/>
        </w:rPr>
        <w:t xml:space="preserve"> Нижнемедведицкого сельсовета Курского    района Курской области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01 декабря  2020 г. № 242-П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3 году было предусмотрено 195300,89 руб. Финансовое обеспечение мероприятий осуществлялось за счет средств местного бюджета муниципального образования «Нижнемедведицкий  сельсовет» Курского  района Курской области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 г. выполнены мероприятия на общую сумму  195300,89 руб., в том числ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ое м</w:t>
      </w:r>
      <w:r>
        <w:rPr>
          <w:rFonts w:cs="Times New Roman" w:ascii="Times New Roman" w:hAnsi="Times New Roman"/>
          <w:color w:val="000000"/>
          <w:sz w:val="28"/>
          <w:szCs w:val="28"/>
        </w:rPr>
        <w:t>ероприятие : «</w:t>
      </w:r>
      <w:r>
        <w:rPr>
          <w:rFonts w:eastAsia="HiddenHorzOCR" w:cs="Times New Roman" w:ascii="Times New Roman" w:hAnsi="Times New Roman"/>
          <w:kern w:val="2"/>
          <w:sz w:val="28"/>
          <w:szCs w:val="28"/>
        </w:rPr>
        <w:t>Обеспечение деятельности культурно-досугового дела» направлено на комплекс мер по улучшению качества предоставляемых услуг культурно-досуговым учреждением, у</w:t>
      </w:r>
      <w:r>
        <w:rPr>
          <w:rFonts w:cs="Times New Roman" w:ascii="Times New Roman" w:hAnsi="Times New Roman"/>
          <w:kern w:val="2"/>
          <w:sz w:val="28"/>
          <w:szCs w:val="28"/>
        </w:rPr>
        <w:t>величение удельного веса 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сельсовета, участвующего в культурно-досуговых мероприятиях, проводимых муниципальными учреждениями культуры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обходимость формирования культурной среды, отвечающей растущим потребностям личности и общества, повышения качества, разнообразия и эффективности услуг в сфере культуры, создания условий для доступности участия всего населения в культурной жизни, а также вовлеченности детей и молодежи в активную социально-культурную деятельность обусловлена Указом Президента Российской Федерации от 7 мая 2012 года № 597 «О   мероприятиях по реализации государственной социальной политики»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укрепления и совершенствования культурного пространства Нижнемедведицкого сельсовета Курского района, обеспечения преемственности, актуализации и многообразия форм  культуры, поддержки инноваций в сфере культуры и искусства необходимы как укрепление материально-технической базы учреждений культуры, так и сохранение, и развитие кадрового потенциала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сить качество проводимых мероприятий и оказания услуг учреждениям культуры;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ть квалифицированными кадрами и повысить квалификацию специалистов учреждения культуры;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ширить спектр работ клубных формирований, включая клубы по интересам и творческие самодеятельные коллективы;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нообразить формы работы с различными слоями насел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вызвана необходимостью преодоления сложившейся ситуации в сфере культуры, в связи с чем определены приоритетные направления деятельности, которые отражены в перечне мероприятий программ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озволит сконцентрировать финансовые ресурсы на проведении работ на конкретных объектах муниципальных учреждений культуры и искусства и видах выполняемых ими работ.</w:t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 Нижнемедведицкий  сельсовет" Курского района Курской области на реализацию муниципальной программы за 2023 год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0"/>
        <w:gridCol w:w="382"/>
        <w:gridCol w:w="847"/>
        <w:gridCol w:w="3422"/>
        <w:gridCol w:w="2937"/>
        <w:gridCol w:w="556"/>
        <w:gridCol w:w="422"/>
        <w:gridCol w:w="556"/>
        <w:gridCol w:w="838"/>
        <w:gridCol w:w="692"/>
        <w:gridCol w:w="12"/>
        <w:gridCol w:w="2370"/>
        <w:gridCol w:w="1955"/>
      </w:tblGrid>
      <w:tr>
        <w:trPr/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" Нижнемедведицкий  сельсовет" Курского района Курской области, рублей</w:t>
            </w:r>
          </w:p>
        </w:tc>
      </w:tr>
      <w:tr>
        <w:trPr>
          <w:trHeight w:val="517" w:hRule="atLeast"/>
        </w:trPr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на конец отчетного пери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, КИНЕМАТОГРАФ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</w:tr>
      <w:tr>
        <w:trPr>
          <w:trHeight w:val="17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</w:tr>
      <w:tr>
        <w:trPr>
          <w:trHeight w:val="221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Развитие культуры на 2021-2025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</w:tr>
      <w:tr>
        <w:trPr>
          <w:trHeight w:val="75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ИСКУССТВО» муниципальной программы «Развитие культуры на 2021-202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</w:tr>
      <w:tr>
        <w:trPr>
          <w:trHeight w:val="130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00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1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 утверждении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Развитие культуры на 2021-2025годы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Развитие культуры на 2021-2025годы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83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96"/>
        <w:gridCol w:w="1093"/>
        <w:gridCol w:w="1982"/>
        <w:gridCol w:w="418"/>
        <w:gridCol w:w="1807"/>
        <w:gridCol w:w="1112"/>
        <w:gridCol w:w="1390"/>
        <w:gridCol w:w="1945"/>
        <w:gridCol w:w="2776"/>
        <w:gridCol w:w="1807"/>
      </w:tblGrid>
      <w:tr>
        <w:trPr>
          <w:trHeight w:val="773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й результа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1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1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культурно-досугового дела"</w:t>
            </w:r>
          </w:p>
        </w:tc>
      </w:tr>
      <w:tr>
        <w:trPr>
          <w:trHeight w:val="5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0000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С140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) нуж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«Об утверждении муниципальной  программы «Развитие культуры на 2021 -2025годы» граждан в Нижнемедведицком  сельсовете Курского района Курской области» муниципальное задание на 2023год не утверждалос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культуры на 2021-2025годы» </w:t>
      </w:r>
      <w:r>
        <w:rPr>
          <w:rFonts w:cs="Times New Roman" w:ascii="Times New Roman" w:hAnsi="Times New Roman"/>
          <w:sz w:val="24"/>
          <w:szCs w:val="24"/>
        </w:rPr>
        <w:t>Нижнемедведицкого сельсовета Курского    района Курской области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Обеспечение доступным и комфортным жильем и коммунальными услугами граждан в </w:t>
      </w:r>
      <w:r>
        <w:rPr>
          <w:rFonts w:cs="Times New Roman" w:ascii="Times New Roman" w:hAnsi="Times New Roman"/>
          <w:sz w:val="24"/>
          <w:szCs w:val="24"/>
        </w:rPr>
        <w:t>Нижнемедведицко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3 год: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Р</w:t>
      </w:r>
      <w:r>
        <w:rPr>
          <w:rFonts w:cs="Times New Roman" w:ascii="Times New Roman" w:hAnsi="Times New Roman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Нижнемедведицкий  сельсовет» Кур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>Форма 3 (рублей)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Нижнемедведицкий  сельсовет"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,8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firstLine="567"/>
        <w:contextualSpacing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rPr/>
      </w:pPr>
      <w:r>
        <w:rPr>
          <w:sz w:val="24"/>
          <w:szCs w:val="24"/>
        </w:rPr>
        <w:t>Вывод: По результатам проведенной оценки значение эффективности реализации муниципальной программы составило 0,1. Данное значение (0,1) эффективности реализации муниципальной программы соответствует хорошему</w:t>
      </w:r>
      <w:r>
        <w:rPr/>
        <w:t xml:space="preserve"> 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15:14:00Z</cp:lastPrinted>
  <dcterms:modified xsi:type="dcterms:W3CDTF">2024-03-15T11:41:00Z</dcterms:modified>
  <cp:revision>111</cp:revision>
  <dc:subject/>
  <dc:title/>
</cp:coreProperties>
</file>